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0" w:name="_1665138246"/>
      <w:bookmarkStart w:id="1" w:name="_1665138222"/>
      <w:bookmarkEnd w:id="0"/>
      <w:bookmarkEnd w:id="1"/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972802979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Heading3"/>
        <w:spacing w:lineRule="auto" w:line="276"/>
        <w:rPr>
          <w:b w:val="false"/>
          <w:b w:val="false"/>
          <w:spacing w:val="64"/>
          <w:sz w:val="28"/>
          <w:szCs w:val="28"/>
        </w:rPr>
      </w:pPr>
      <w:r>
        <w:rPr>
          <w:b w:val="false"/>
          <w:spacing w:val="64"/>
          <w:sz w:val="28"/>
          <w:szCs w:val="28"/>
        </w:rPr>
      </w:r>
    </w:p>
    <w:p>
      <w:pPr>
        <w:pStyle w:val="Heading3"/>
        <w:tabs>
          <w:tab w:val="clear" w:pos="720"/>
          <w:tab w:val="center" w:pos="4677" w:leader="none"/>
          <w:tab w:val="left" w:pos="5840" w:leader="none"/>
          <w:tab w:val="left" w:pos="5940" w:leader="none"/>
        </w:tabs>
        <w:spacing w:lineRule="auto" w:line="276"/>
        <w:jc w:val="left"/>
        <w:rPr/>
      </w:pPr>
      <w:r>
        <w:rPr>
          <w:sz w:val="28"/>
          <w:szCs w:val="28"/>
        </w:rPr>
        <w:tab/>
        <w:t>РЕШЕНИЕ</w:t>
        <w:tab/>
      </w:r>
    </w:p>
    <w:p>
      <w:pPr>
        <w:pStyle w:val="Heading3"/>
        <w:tabs>
          <w:tab w:val="clear" w:pos="720"/>
          <w:tab w:val="center" w:pos="4677" w:leader="none"/>
          <w:tab w:val="left" w:pos="5840" w:leader="none"/>
          <w:tab w:val="left" w:pos="5940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5"/>
        <w:gridCol w:w="9570"/>
      </w:tblGrid>
      <w:tr>
        <w:trPr>
          <w:trHeight w:val="35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очередно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IV  </w:t>
            </w: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т  ____  ___________  2022 г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 Кондопога </w:t>
            </w:r>
            <w:r>
              <w:rPr>
                <w:bCs/>
                <w:sz w:val="28"/>
                <w:szCs w:val="28"/>
              </w:rPr>
              <w:t>№ __</w:t>
            </w:r>
          </w:p>
        </w:tc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6.12.2021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6 декабря 2021 года № 1 «О бюджете Кондопожского городского поселения  на 2022 год и на плановый период 2023 и 2024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 Пункты 1,2 части 1 статьи 1 изложить в следующей редакции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2 год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147 972 563,17 рублей, в том числе объем безвозмездных поступлений в сумме 40 039 075,32 рублей, из них объем межбюджетных трансфертов, получаемых из других бюджетов в сумме 39 939 961,26 рублей;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151 060 923,58 рублей;»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2.  Абзац второй статьи 3 изложить в следующей редакции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2 году – 40 938 743,21  рубля, в 2023 году – 27 110 439,00 рублей, в 2024 году – 32 953 610,00 рублей.»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3. Пункт 1 части 5 статьи 4 изложить в следующей редакции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48 356 515,78 рублей;»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4.Абзац первый статьи 5 изложить в следующей редакции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2 год резервный фонд Администрации Кондопожского муниципального района в сумме 1 217 767,00 рублей, из них: на финансовое обеспечение непредвиденных расходов в объеме 237 767,00 рублей, на проведение аварийно-восстановительных работ в объеме    980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/>
      </w:pPr>
      <w:r>
        <w:rPr>
          <w:sz w:val="28"/>
          <w:szCs w:val="28"/>
        </w:rPr>
        <w:t>5.Статью 5 дополнить абзацами седьмым и восьмым следующего содержания: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реализацию мероприятий, направленные по  содействию решения вопросов в государственной информационной системе «Активный гражданин Республики Карелия» на территории Кондопожского городского поселения на 2022 год в объеме  1 714 379,00 рублей по соответствующим целевым статьям раздела «Общегосударственные вопросы» подраздела «Другие общегосударственные вопросы», согласно приложениям 4,6 к настоящему Решению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софинансирование мероприятий, направленных на поддержку развития территориального общественного самоуправления на территории Кондопожского городского поселения в сфере жилищно-коммунального хозяйства на 2022 год в объеме  10 800,00 рублей по соответствующим целевым статьям раздела «Жилищно-коммунальное хозяйство» подраздела «Благоустройство», согласно приложениям 4,6 к настоящему Решению.».</w:t>
      </w:r>
    </w:p>
    <w:p>
      <w:pPr>
        <w:pStyle w:val="Normal"/>
        <w:shd w:fill="FFFFFF" w:val="clear"/>
        <w:spacing w:lineRule="auto" w:line="276" w:before="0" w:after="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Пункт 1 статьи 12 дополнить абзацами шестым и седьмым следующего содержания:</w:t>
      </w:r>
    </w:p>
    <w:p>
      <w:pPr>
        <w:pStyle w:val="ConsPlusNormal"/>
        <w:spacing w:lineRule="auto" w:line="276"/>
        <w:ind w:right="-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 «Мероприятия, направленные по  содействию решения вопросов в государственной информационной системе «Активный гражданин Республики Карелия» на территории Кондопожского городского поселения» подраздела «Другие общегосударственные вопросы» раздела «Общегосударственные вопросы» 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 «Софинансирование мероприятий, направленных на поддержку развития территориального общественного самоуправления на территории Кондопожского городского поселения в сфере жилищно-коммунального хозяйства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.».</w:t>
      </w:r>
    </w:p>
    <w:p>
      <w:pPr>
        <w:pStyle w:val="Normal"/>
        <w:shd w:fill="FFFFFF" w:val="clear"/>
        <w:spacing w:lineRule="auto" w:line="276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иложения №№ 1,4,6,8,11  к Решению Совета Кондопожского городского поселения от 16 декабря 2021 года № 1 «О бюджете Кондопожского городского поселения на 2022 год и на плановый период 2023 и 2024 годов» изложить в редакции приложений №№ 1,4,6,8,11.</w:t>
      </w:r>
    </w:p>
    <w:p>
      <w:pPr>
        <w:pStyle w:val="Normal"/>
        <w:shd w:fill="FFFFFF" w:val="clear"/>
        <w:ind w:right="282"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shd w:fill="FFFFFF" w:val="clear"/>
        <w:spacing w:lineRule="auto" w:line="276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 xml:space="preserve">                Д.А. Зацеп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Mangal" w:hAnsi="Mangal" w:cs="Manga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02:00Z</dcterms:created>
  <dc:creator>ПасморЛ.М.</dc:creator>
  <dc:description/>
  <dc:language>en-US</dc:language>
  <cp:lastModifiedBy>Ирина Давыдченко</cp:lastModifiedBy>
  <cp:lastPrinted>2022-08-18T16:39:00Z</cp:lastPrinted>
  <dcterms:modified xsi:type="dcterms:W3CDTF">2022-08-18T13:46:00Z</dcterms:modified>
  <cp:revision>4</cp:revision>
  <dc:subject/>
  <dc:title>РОССИЙСКАЯ ФЕДЕРАЦИЯ</dc:title>
</cp:coreProperties>
</file>